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Troposphere: The lowest layer of the Atmosphere, in which temperature drops at a constant rate as altitude increases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Examples: Clouds, wind, rain and snow occur mostly in the Troposphere. The troposphere is the densest atmospheric lay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8:30:00Z</dcterms:created>
  <dc:creator>PA Department of Education</dc:creator>
  <dc:description/>
  <cp:keywords/>
  <dc:language>en-US</dc:language>
  <cp:lastModifiedBy>PA Department of Education</cp:lastModifiedBy>
  <dcterms:modified xsi:type="dcterms:W3CDTF">2009-05-15T18:35:00Z</dcterms:modified>
  <cp:revision>1</cp:revision>
  <dc:subject/>
  <dc:title>Troposphere: The lowest layer of the Atmosphere, in which temperature drops at a constant rate as altitude increases</dc:title>
</cp:coreProperties>
</file>